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8435</wp:posOffset>
            </wp:positionH>
            <wp:positionV relativeFrom="paragraph">
              <wp:posOffset>-148590</wp:posOffset>
            </wp:positionV>
            <wp:extent cx="489585" cy="6629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ab/>
      </w:r>
      <w:r>
        <w:rPr>
          <w:sz w:val="28"/>
          <w:szCs w:val="28"/>
          <w:lang w:val="uk-UA" w:eastAsia="en-US"/>
        </w:rPr>
        <w:tab/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lang w:val="uk-UA"/>
        </w:rPr>
        <w:t xml:space="preserve">                             </w:t>
      </w:r>
    </w:p>
    <w:p>
      <w:pPr>
        <w:pStyle w:val="Heading5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ИН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Heading6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Від 24.03. 2021  №91 </w:t>
      </w:r>
    </w:p>
    <w:tbl>
      <w:tblPr>
        <w:tblW w:w="25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71"/>
      </w:tblGrid>
      <w:tr>
        <w:trPr>
          <w:trHeight w:val="703" w:hRule="atLeast"/>
        </w:trPr>
        <w:tc>
          <w:tcPr>
            <w:tcW w:w="477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 передачу в оперативне управління майна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Відповідно до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на виконання рішень міської ради №159 від 29.01.2021 «Про затвердження передавального акту з передачі майна та зобов’язань Слобідської сільської ради», №163 від 09.02.2021 «Про затвердження передавального акту з передачі майна та зобов’язань Будовороб’ївської сільської ради», №164 від 09.02.2021 «Про затвердження передавального акту з передачі майна та зобов’язань Вишівської сільської ради», №165 від 09.02.2021 «Про затвердження передавального акту з передачі майна та зобов’язань Ворсівської сільської ради», №166 від 09.02.2021 «Про затвердження передавального акту з передачі майна та зобов’язань Горинської сільської ради», №167 від 09.02.2021 «Про затвердження передавального акту з передачі майна та зобов’язань Гранітненської селищної ради», №168 від 09.02.2021 «Про затвердження передавального акту з передачі майна та зобов’язань Дібрівської сільської ради», №169 від 09.02.2021 «Про затвердження передавального акту з передачі майна та зобов’язань Іванівської сільської ради», №170 від 09.02.2021 «Про затвердження передавального акту з передачі майна та зобов’язань Ксаверівської сільської ради»,  №171 від 09.02.2021 «Про затвердження передавального акту з передачі майна та зобов’язань Луківської сільської ради», №172 від 09.02.2021 «Про затвердження передавального акту з передачі майна та зобов’язань Любовицької сільської ради», №173 від 09.02.2021 «Про затвердження передавального акту з передачі майна та зобов’язань Малинівської сільської ради», №174 від 09.02.2021 «Про затвердження передавального акту з передачі майна та зобов’язань Морозівської сільської ради», №175 від 09.02.2021  «Про затвердження передавального акту з передачі майна та зобов’язань Недашківської сільської ради», №176 від 09.02.2021 «Про затвердження передавального акту з передачі майна та зобов’язань Новороб’ївської сільської ради», №177 від 09.02.2021 «Про затвердження передавального акту з передачі майна та зобов’язань Пиріжківської сільської ради», №178 від 09.02.2021 «Про затвердження передавального акту з передачі майна та зобов’язань Старовороб’ївської сільської ради», №179 від 09.02.2021 «Про затвердження передавального акту з передачі майна та зобов’язань Українківської сільської ради», №180 від 09.02.2021 «Про затвердження передавального акту з передачі майна та зобов’язань Устинівської сільської ради», №181 від 09.02.2021 «Про затвердження передавального акту з передачі майна та зобов’язань Федорівської сільської ради», з метою належного утримання та ефективної експлуатації об’єктів  комунальної власності Малинської міської територіальної громади, виконавчий комітет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ередати в оперативне управління (на баланс) </w:t>
      </w:r>
      <w:r>
        <w:rPr>
          <w:rFonts w:eastAsia="Calibri"/>
          <w:sz w:val="28"/>
          <w:szCs w:val="28"/>
          <w:lang w:val="uk-UA" w:eastAsia="en-US"/>
        </w:rPr>
        <w:t>для здійснення статутної діяльності</w:t>
      </w:r>
      <w:r>
        <w:rPr>
          <w:sz w:val="28"/>
          <w:szCs w:val="28"/>
          <w:lang w:val="uk-UA"/>
        </w:rPr>
        <w:t xml:space="preserve"> комунальному закладу  «Центральна публічна бібліотека імені Василя Скуратівського»</w:t>
      </w:r>
      <w:r>
        <w:rPr>
          <w:rFonts w:eastAsia="Calibri"/>
          <w:sz w:val="28"/>
          <w:szCs w:val="28"/>
          <w:lang w:val="uk-UA" w:eastAsia="en-US"/>
        </w:rPr>
        <w:t xml:space="preserve"> Малинської міської ради (Додаток 1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Передати в оперативне управління (на баланс)  для здійснення статутної діяльності </w:t>
      </w:r>
      <w:bookmarkStart w:id="0" w:name="_Hlk66352683"/>
      <w:r>
        <w:rPr>
          <w:sz w:val="28"/>
          <w:szCs w:val="28"/>
          <w:lang w:val="uk-UA"/>
        </w:rPr>
        <w:t xml:space="preserve">комунальному закладу «Центр культури і дозвілля» Малинської міської ради </w:t>
      </w:r>
      <w:bookmarkEnd w:id="0"/>
      <w:r>
        <w:rPr>
          <w:sz w:val="28"/>
          <w:szCs w:val="28"/>
          <w:lang w:val="uk-UA"/>
        </w:rPr>
        <w:t xml:space="preserve">(Додаток 2). 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Контроль за виконанням цього рішення покласти на заступника міського голови Віталія</w:t>
      </w:r>
      <w:r>
        <w:rPr>
          <w:color w:val="000000"/>
          <w:sz w:val="28"/>
          <w:szCs w:val="28"/>
          <w:lang w:val="uk-UA"/>
        </w:rPr>
        <w:t xml:space="preserve"> ЛУКАШЕНКА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  Олександр СИТАЙЛ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bookmarkStart w:id="1" w:name="_GoBack"/>
      <w:bookmarkStart w:id="2" w:name="_GoBack"/>
      <w:bookmarkEnd w:id="2"/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Віталій ЛУКАШЕНКО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Михайло ПАРФІН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Олена ЖУРОВИЧ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B38FE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9">
    <w:name w:val="xl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0">
    <w:name w:val="xl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21">
    <w:name w:val="xl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BF0" w:val="clear"/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BF0" w:val="clear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3:58:00Z</dcterms:created>
  <dc:creator>1</dc:creator>
  <dc:description/>
  <cp:keywords/>
  <dc:language>en-US</dc:language>
  <cp:lastModifiedBy>Dom</cp:lastModifiedBy>
  <cp:lastPrinted>2021-03-11T14:16:00Z</cp:lastPrinted>
  <dcterms:modified xsi:type="dcterms:W3CDTF">2021-03-18T09:04:00Z</dcterms:modified>
  <cp:revision>23</cp:revision>
  <dc:subject/>
  <dc:title/>
</cp:coreProperties>
</file>